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струкция</w:t>
      </w:r>
    </w:p>
    <w:p>
      <w:pPr>
        <w:pStyle w:val="Heading"/>
        <w:suppressAutoHyphens w:val="true"/>
        <w:rPr>
          <w:sz w:val="28"/>
        </w:rPr>
      </w:pPr>
      <w:r>
        <w:rPr>
          <w:sz w:val="28"/>
        </w:rPr>
        <w:t xml:space="preserve">персоналу при обнаружении предмета, похожего </w:t>
      </w:r>
    </w:p>
    <w:p>
      <w:pPr>
        <w:pStyle w:val="Heading"/>
        <w:suppressAutoHyphens w:val="true"/>
        <w:rPr>
          <w:sz w:val="28"/>
        </w:rPr>
      </w:pPr>
      <w:r>
        <w:rPr>
          <w:sz w:val="28"/>
        </w:rPr>
        <w:t xml:space="preserve">на взрывное устройств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требования безопас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редотвращения взрывов в образовательном учрежден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Установить прочные двери на подвалах и навесить на них зам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Опечатать чердачные и подвальные помещ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Проверить все пустующие помещения в школ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Постоянному составу обращать внимание на незнакомых людей, уточнять цель их прибытия, по возможности проверять документы. Любые подозрительные люди и любые странные события должны обращать на себя внимание постоянного состава и учащихс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В случае обнаружения подозрительных предметов: бесхозных (забытых) вещей, посторонних предметов – надо, не трогая их, немедленно сообщить администр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ачестве маскировки для взрывных устройств используются обычные бытовые предметы: сумки, пакеты, свертки, коробки, игрушки, кошельки, банки из-под напитков и т.п. Не предпринимайте самостоятельно никаких действий с взрывными устройствами или предметами, подозрительными на взрывное устройство-это может привести к их взрыву, </w:t>
      </w:r>
      <w:r>
        <w:rPr>
          <w:rFonts w:cs="Times New Roman" w:ascii="Times New Roman" w:hAnsi="Times New Roman"/>
          <w:bCs/>
          <w:iCs/>
          <w:sz w:val="24"/>
          <w:szCs w:val="24"/>
        </w:rPr>
        <w:t>многочисленным жертвам и разрушениям!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6. Ежедневно осуществлять обход и осмотр территории и помещений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7. Запретить парковку автомобилей на территории школы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8. Контейнеры – мусоросборники установить за пределами здания школы.</w:t>
      </w:r>
    </w:p>
    <w:p>
      <w:pPr>
        <w:pStyle w:val="22"/>
        <w:tabs>
          <w:tab w:val="clear" w:pos="708"/>
          <w:tab w:val="left" w:pos="81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1.9.Довести до всего постоянного состава номера телефонов, по которым необходимо поставить в известность определенные органы при обнаружении подозрительных предметов или угрозы террористического ак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2. Требования безопасности перед началом занятий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2.1. Дежурный администратор обязан: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/>
      </w:pPr>
      <w:r>
        <w:rPr/>
        <w:t>- перед заступлением на дежурство осуществить обход и осмотр помещений (туалеты, коридоры, этажи) с целью обнаружения подозрительных предметов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при обнаружении подозрительного предмета сообщить директору и в здание никого не допускать;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/>
      </w:pPr>
      <w:r>
        <w:rPr/>
        <w:t>- при приемке помещений, осуществлять проверку состояния сдаваемых помещений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2.2. Дежурный учитель обязан: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осуществить обход и осмотр помещений (туалеты, коридоры, этажи) с целью обнаружения подозрительных предметов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при обнаружении подозрительного предмета сообщить администрации школы и в здание школы никого не допускает (</w:t>
      </w:r>
      <w:r>
        <w:rPr>
          <w:i/>
        </w:rPr>
        <w:t>до их прибытия</w:t>
      </w:r>
      <w:r>
        <w:rPr/>
        <w:t>)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3. Требования безопасности во время занятий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1. Заместители директора по УВР, ВР АХР обязаны периодически во время уроков осуществлять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2. Дежурный учитель и учащиеся после звонка на урок осуществляют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3. Сотрудник охраны во время урока не допускает на этажи школы родителей прибывших к классным руководителям, прибывших посетителей к директору школы или к его заместителям, записывает в книгу прибывших и сопровождает их до кабине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3.4. Постоянному составу и учащимся, охраннику школы запрещается принимать на хранения от посторонних лиц какие – либо предметы и вещи. 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4. Требования безопасности при обнаружении подозрительного предме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4.1. Действия при обнаружении предмета, похожего на взрывное устройство: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а) </w:t>
      </w:r>
      <w:r>
        <w:rPr>
          <w:iCs/>
        </w:rPr>
        <w:t>Признаки, которые могут указать на наличие взрывного устройства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аличие на обнаруженном предмете проводов, веревок, изоленты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подозрительные звуки, щелчки, тиканье часов, издаваемые предметом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от предмета исходит характерный запах миндаля или другой запах.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б) </w:t>
      </w:r>
      <w:r>
        <w:rPr>
          <w:iCs/>
        </w:rPr>
        <w:t>Причины, служащие поводом для опасения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ахождение подозрительных лиц до обнаружения этого предмета.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в) </w:t>
      </w:r>
      <w:r>
        <w:rPr>
          <w:iCs/>
        </w:rPr>
        <w:t>Действия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е трогать, не поднимать, не передвигать обнаруженный предмет!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 xml:space="preserve">- не пытаться самостоятельно разминировать взрывные устройства или переносить их в другое место 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>- воздержаться от использования средств радиосвязи, в том числе мобильных телефонов вблизи данного предмета;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>- немедленно сообщить об обнаруженном подозрительном предмете администрации школы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зафиксировать время и место обнаружения подозрительного предмета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>
          <w:iCs/>
        </w:rPr>
      </w:pPr>
      <w:r>
        <w:rPr>
          <w:iCs/>
        </w:rPr>
        <w:t>- по возможности обеспечить охрану подозрительного предмета, обеспечив безопасность, находясь, по возможности, за предметами, обеспечивающими защиту (угол здания или коридора)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4.2. Действия администрации школы при получении сообщения об обнаруженном предмете похожего на взрывное устройство: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убедиться, что данный обнаруженный предмет по признакам указывает на взрывное устройство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>
          <w:iCs/>
        </w:rPr>
        <w:t>- по возможности обеспечить охрану подозрительного предмета, обеспечив безопасность, находясь по возможности, за предметами, обеспечивающими защиту (угол здания или коридора)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немедленно сообщить об обнаружении подозрительного предмета в правоохранительные органы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необходимо организовать эвакуацию постоянного состава и учащихся из здания и территории школы, минуя опасную зону, в безопасное место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Далее действовать по указанию представителей правоохранительных орган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безопасности по окончании занятий</w:t>
      </w:r>
    </w:p>
    <w:p>
      <w:pPr>
        <w:pStyle w:val="22"/>
        <w:tabs>
          <w:tab w:val="clear" w:pos="708"/>
          <w:tab w:val="left" w:pos="19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5.1. Заместитель директора по УВР (дежурный администратор) обязан произвести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         С.П.Фатья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"/>
        <w:suppressAutoHyphens w:val="true"/>
        <w:rPr>
          <w:sz w:val="28"/>
        </w:rPr>
      </w:pPr>
      <w:r>
        <w:rPr>
          <w:sz w:val="28"/>
        </w:rPr>
        <w:t xml:space="preserve">Инструкция </w:t>
      </w:r>
    </w:p>
    <w:p>
      <w:pPr>
        <w:pStyle w:val="Heading"/>
        <w:suppressAutoHyphens w:val="true"/>
        <w:rPr>
          <w:b w:val="false"/>
          <w:b w:val="false"/>
          <w:bCs w:val="false"/>
          <w:sz w:val="28"/>
        </w:rPr>
      </w:pPr>
      <w:r>
        <w:rPr>
          <w:sz w:val="28"/>
        </w:rPr>
        <w:t xml:space="preserve">персоналу при поступлении угрозы террористического акта по телефон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упредительные меры при поступлении угрозы террористического акта по телефону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В качестве профилактических мер целесообразно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евременное информирование сотрудников о порядке приема телефонных сообщений с угрозами террористического акта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сле сообщения по телефону об угрозе взрыва, о наличии взрывного устройства не допускать паники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оевременно оснащать телефоны образовательного учреждения устройствами АОН и звукозаписывающей аппаратурой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ксимально ограничить число людей владеющих полученной информаци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йствия при получении телефонного сообщения об угрозе террористического акта</w:t>
      </w:r>
    </w:p>
    <w:p>
      <w:pPr>
        <w:pStyle w:val="23"/>
        <w:suppressAutoHyphens w:val="true"/>
        <w:spacing w:lineRule="auto" w:line="240" w:before="0" w:after="0"/>
        <w:ind w:left="0" w:firstLine="720"/>
        <w:jc w:val="both"/>
        <w:rPr/>
      </w:pPr>
      <w:r>
        <w:rPr/>
        <w:t xml:space="preserve">При поступлении угрозы по телефону необходимо действовать в соответствии с </w:t>
      </w:r>
      <w:r>
        <w:rPr>
          <w:i/>
          <w:u w:val="single"/>
        </w:rPr>
        <w:t>«Порядком приема телефонного сообщения с угрозами террористического характера»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агировать на каждый поступивший телефонный звонок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стараться дать знать об этой угрозе своему коллеге, по возможности одновременно с разговором он должен по другому аппарату сообщить оперативному дежурному отделения полиции №1 по телефону № 02, 68-95-90 и дежурному по ФСБ по телефону №41-51-50, 68-84-31  о поступившей угрозе номер телефона, по которому позвонил предполагаемый террорист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наличии автоматического определителя номера (АОН) записать определивший номер телефона в тетрадь, что позволит избежать его случайной утраты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при использовании звукозаписывающий аппаратуры записать данный разговор и сразу же извлечь кассету (мини-диск) и принять меры к ее сохранности. Обязательно вставить на ее место другую;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ить беспрепятственную передачу полученной по телефону информации в правоохранительные органы и руководителю образовательного учреждения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 необходимости эвакуировать обучающихся и постоянный состав образовательного учреждения согласно плану эвакуации в безопасное место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ить беспрепятственную работу оперативно – следственной группы, кинологов и т.д.</w:t>
      </w:r>
    </w:p>
    <w:p>
      <w:pPr>
        <w:pStyle w:val="33"/>
        <w:numPr>
          <w:ilvl w:val="0"/>
          <w:numId w:val="1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я при принятии телефонного сообщения об угрозе взрыва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ьте спокойны, вежливы, не прерывайте говорящего. Сошлитесь на некачественную работу аппарата, чтобы записать разговор. Не вешайте телефонную трубку по окончании разгово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Примерные 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гда может быть проведен взрыв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де заложено взрывное устройств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оно из себя представляет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оно выглядит внешне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ь ли еще где-нибудь взрывное устройство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чего заложено взрывное устройство? Каковы ваши требования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440" w:hanging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 один или с вами есть еще кто–либо?</w:t>
      </w:r>
    </w:p>
    <w:p>
      <w:pPr>
        <w:pStyle w:val="32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иема сообщений содержащих угрозы террористического характера по телефону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охранительным органам значительно помогут для предотвращения совершения преступлений и розыска преступников следующие ваши действия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райтесь дословно запомнить разговор и зафиксировать его на бумаге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ходу разговора отметьте пол, возраст звонившего и особенности его (ее) речи: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голос: </w:t>
      </w:r>
      <w:r>
        <w:rPr>
          <w:rFonts w:cs="Times New Roman" w:ascii="Times New Roman" w:hAnsi="Times New Roman"/>
          <w:bCs/>
          <w:i/>
          <w:sz w:val="24"/>
          <w:szCs w:val="24"/>
        </w:rPr>
        <w:t>громкий, (тихий), низкий (высокий)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мп речи: </w:t>
      </w:r>
      <w:r>
        <w:rPr>
          <w:rFonts w:cs="Times New Roman" w:ascii="Times New Roman" w:hAnsi="Times New Roman"/>
          <w:bCs/>
          <w:i/>
          <w:sz w:val="24"/>
          <w:szCs w:val="24"/>
        </w:rPr>
        <w:t>быстрая (медленная);</w:t>
      </w:r>
    </w:p>
    <w:p>
      <w:pPr>
        <w:pStyle w:val="Style14"/>
        <w:numPr>
          <w:ilvl w:val="0"/>
          <w:numId w:val="6"/>
        </w:numPr>
        <w:suppressAutoHyphens w:val="true"/>
        <w:spacing w:lineRule="auto" w:line="240"/>
        <w:ind w:left="1440" w:right="0" w:hanging="360"/>
        <w:rPr/>
      </w:pPr>
      <w:r>
        <w:rPr>
          <w:b w:val="false"/>
          <w:color w:val="000000"/>
          <w:spacing w:val="0"/>
          <w:w w:val="100"/>
        </w:rPr>
        <w:t xml:space="preserve">произношение: </w:t>
      </w:r>
      <w:r>
        <w:rPr>
          <w:b w:val="false"/>
          <w:i/>
          <w:color w:val="000000"/>
          <w:spacing w:val="0"/>
          <w:w w:val="100"/>
        </w:rPr>
        <w:t>отчетливое, искаженное, с заиканием, с заиканием шепелявое, с акцентом или диалектом</w:t>
      </w:r>
      <w:r>
        <w:rPr>
          <w:b w:val="false"/>
          <w:color w:val="000000"/>
          <w:spacing w:val="0"/>
          <w:w w:val="100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манера речи: </w:t>
      </w:r>
      <w:r>
        <w:rPr>
          <w:rFonts w:cs="Times New Roman" w:ascii="Times New Roman" w:hAnsi="Times New Roman"/>
          <w:bCs/>
          <w:i/>
          <w:sz w:val="24"/>
          <w:szCs w:val="24"/>
        </w:rPr>
        <w:t>развязная, с издевкой, с нецензурными выражениям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язательно отметьте звуковой фон (</w:t>
      </w:r>
      <w:r>
        <w:rPr>
          <w:rFonts w:cs="Times New Roman" w:ascii="Times New Roman" w:hAnsi="Times New Roman"/>
          <w:bCs/>
          <w:i/>
          <w:sz w:val="24"/>
          <w:szCs w:val="24"/>
        </w:rPr>
        <w:t>шум автомашин или железнодорожного транспорта, звуки теле- или радиоаппаратуры, голоса, другое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тметьте характер звонка (</w:t>
      </w:r>
      <w:r>
        <w:rPr>
          <w:rFonts w:cs="Times New Roman" w:ascii="Times New Roman" w:hAnsi="Times New Roman"/>
          <w:bCs/>
          <w:i/>
          <w:sz w:val="24"/>
          <w:szCs w:val="24"/>
        </w:rPr>
        <w:t>городской или междугородный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язательно зафиксируйте точное время начала разговора и его продолжительность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да, кому, по какому телефону звонит этот человек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ие конкретные требования он (она) выдвигает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двигает требования он (она) лично, выступает в роли посредника или представляет какую-либо группу лиц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каких условиях он (она) или они согласны отказаться от задуманного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 и когда с ним (с ней) можно связаться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у вы можете или должны сообщить об этом звонке?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возможно, еще в процессе разговора, сообщите информацию руководству образовательного учреждения, если нет, то сообщите – немедленно по его оконч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Ответственный за обеспечение безопасности                                            С.П.Фатьянов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br w:type="page"/>
      </w:r>
    </w:p>
    <w:p>
      <w:pPr>
        <w:pStyle w:val="Normal"/>
        <w:tabs>
          <w:tab w:val="clear" w:pos="708"/>
          <w:tab w:val="left" w:pos="576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Инструкция персоналу 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при поступлении угрозы террористического акта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 письменном виде</w:t>
      </w:r>
    </w:p>
    <w:p>
      <w:pPr>
        <w:pStyle w:val="32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требования безопасност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грозы в письменной форме могут поступить в образовательное учреждение, как по почтовому каналу, так и в результате обнаружения различного рода анонимных материалов (записки, надписи, информация, записанная на дискете и т.д.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этом необходимо четкое соблюдение персоналом образовательного учреждения обращения с анонимными материалами.</w:t>
      </w:r>
    </w:p>
    <w:p>
      <w:pPr>
        <w:pStyle w:val="32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предительные меры (меры профилактики):</w:t>
      </w:r>
    </w:p>
    <w:p>
      <w:pPr>
        <w:pStyle w:val="32"/>
        <w:tabs>
          <w:tab w:val="clear" w:pos="708"/>
          <w:tab w:val="left" w:pos="142" w:leader="none"/>
        </w:tabs>
        <w:suppressAutoHyphens w:val="true"/>
        <w:spacing w:before="0" w:after="0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щательный просмотр секретарями поступающей письменной продукции, прослушивание магнитных лент, просмотр дискет;</w:t>
      </w:r>
    </w:p>
    <w:p>
      <w:pPr>
        <w:pStyle w:val="32"/>
        <w:suppressAutoHyphens w:val="true"/>
        <w:spacing w:before="0" w:after="0"/>
        <w:ind w:firstLine="10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обое внимание необходимо обращать на бандероли, письма, крупные упаковки, посылки, футляры упаковки и т.п., в том числе и рекламные проспекты.</w:t>
      </w:r>
    </w:p>
    <w:p>
      <w:pPr>
        <w:pStyle w:val="32"/>
        <w:numPr>
          <w:ilvl w:val="1"/>
          <w:numId w:val="8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проверки – не пропустить возможные сообщения об угрозе теракта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ила обращения с анонимными материалами, содержащими угрозы террористического характер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При получении анонимного материала, содержащего угрозы террористического характера выполнить следующие требования: </w:t>
      </w:r>
    </w:p>
    <w:p>
      <w:pPr>
        <w:pStyle w:val="Normal"/>
        <w:suppressAutoHyphens w:val="true"/>
        <w:spacing w:lineRule="auto" w:line="240" w:before="0" w:after="0"/>
        <w:ind w:left="1440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йтесь с ним максимально осторожно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рите его в чистый плотно закрываемый полиэтиленовый пакет и поместите в отдельную жесткую папку;</w:t>
      </w:r>
    </w:p>
    <w:p>
      <w:pPr>
        <w:pStyle w:val="Normal"/>
        <w:suppressAutoHyphens w:val="true"/>
        <w:spacing w:lineRule="auto" w:line="240" w:before="0" w:after="0"/>
        <w:ind w:left="1440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райтесь не оставлять на нем отпечатков своих пальцев;</w:t>
      </w:r>
    </w:p>
    <w:p>
      <w:pPr>
        <w:pStyle w:val="Normal"/>
        <w:suppressAutoHyphens w:val="true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документ поступил в конверте, его вскрытие производится только с левой или правой стороны, аккуратно отрезая кромки ножницами;</w:t>
      </w:r>
    </w:p>
    <w:p>
      <w:pPr>
        <w:pStyle w:val="Normal"/>
        <w:suppressAutoHyphens w:val="true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храняйте все: сам документ с текстом, любые вложения, конверт и упаковку, ничего не выбрасывайте;</w:t>
      </w:r>
    </w:p>
    <w:p>
      <w:pPr>
        <w:pStyle w:val="Normal"/>
        <w:suppressAutoHyphens w:val="true"/>
        <w:spacing w:lineRule="auto" w:line="240" w:before="0" w:after="0"/>
        <w:ind w:left="1440" w:hanging="3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ширяйте круг лиц, знакомившихся с содержанием документ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Анонимные материалы направьте в правоохранительные органы с сопроводительным письмом, в котором должны быть указаны конкретные признаки анонимных материалов (</w:t>
      </w:r>
      <w:r>
        <w:rPr>
          <w:rFonts w:cs="Times New Roman" w:ascii="Times New Roman" w:hAnsi="Times New Roman"/>
          <w:i/>
          <w:sz w:val="24"/>
          <w:szCs w:val="24"/>
        </w:rPr>
        <w:t>вид, количество, каким способом и на чем исполнены, с каких слов начинается и какими заканчивается текст, наличие подписи и т.п</w:t>
      </w:r>
      <w:r>
        <w:rPr>
          <w:rFonts w:cs="Times New Roman" w:ascii="Times New Roman" w:hAnsi="Times New Roman"/>
          <w:sz w:val="24"/>
          <w:szCs w:val="24"/>
        </w:rPr>
        <w:t>.), а также обстоятельства, связанные с их обнаружением или получением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Анонимные материалы не должны сшиваться, склеиваться, на них не разрешается делать подписи, подчеркивать или обводить отдельные места в тексте, писать резолюции и указания, также запрещается их мять и сгибать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При исполнении резолюций и других надписей на сопроводительных документах не должно оставаться давленых следов на анонимных материалах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Регистрационный штамп проставляется только на сопроводительных письмах организации и заявлениях граждан, передавших анонимные материалы в инстанции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С.П.Фатьянов</w:t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075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Приложение 9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2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</w:t>
      </w:r>
    </w:p>
    <w:p>
      <w:pPr>
        <w:pStyle w:val="32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соналу при захвате террористами заложников </w:t>
      </w:r>
    </w:p>
    <w:p>
      <w:pPr>
        <w:pStyle w:val="32"/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 безопасности</w:t>
      </w:r>
    </w:p>
    <w:p>
      <w:pPr>
        <w:pStyle w:val="32"/>
        <w:suppressAutoHyphens w:val="true"/>
        <w:spacing w:before="0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Терроризм неотделим от захвата заложников. Наиболее часто жертвами бандитов становятся беззащитные дети, женщины и старики. Прикрываясь людьми как живым щитом, террористы получают возможность диктовать властям свои условия. В случае невыполнения выдвинутых требований они, как правило, угрожают убить заложников или взорвать их вместе с собой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2. Предупредительные меры направлены на повышение бдительности, строгий режим пропуска и </w:t>
      </w:r>
      <w:r>
        <w:rPr>
          <w:rFonts w:cs="Times New Roman" w:ascii="Times New Roman" w:hAnsi="Times New Roman"/>
          <w:bCs/>
          <w:sz w:val="24"/>
          <w:szCs w:val="24"/>
        </w:rPr>
        <w:t>установление систем наблюдения и сигнализации различного назначени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 xml:space="preserve">Постоянный состав образовательного учреждения должен быть проинструктирован и обучен действиям в подобных ситуациях.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это поможет в какой-то степени снизить вероятность захвата заложников на территории и в расположении организаци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и захвате заложников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.1. Действия при захвате заложников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емедленно сообщить руководителю образовательного учреждения, в полицию по тел. 02 или 68-65-90 и в управление </w:t>
      </w:r>
      <w:r>
        <w:rPr>
          <w:rFonts w:cs="Times New Roman" w:ascii="Times New Roman" w:hAnsi="Times New Roman"/>
          <w:bCs/>
          <w:sz w:val="24"/>
          <w:szCs w:val="24"/>
        </w:rPr>
        <w:t>образования по телефону 56-62-1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 своей инициативе в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говоры с террористами не вступа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 необходимости выполнять требования захватчиков, если это не связано с причинением ущерба жизни и здоровью людей, не противоречить террористам, не рисковать жизнью окружающих и своей собствен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 провоцировать действия, могущие повлечь за собой применение террористами оруж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5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еспечить беспрепятственный проезд (проход) к месту происшествия сотрудников соответствующих органов силовых структур;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 прибытием бойцов спецподразделений ФСБ и МВД подробно ответить на вопросы их командиров и обеспечить их работ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Рекомендации на случай, если вас захватили в заложники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1. Не поддавайтесь паник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2. Ведите себя достойно - переносите заключение без слёз, жалоб и причитаний. Даже охранники, если они, конечно, не совсем потеряли человеческий облик, будут испытывать к вам уважени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3. Спросите у террористов, можно ли вам читать, писать, пользоваться средствами личной гигиены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4. Если вам дали возможность говорить по телефону с родственниками, держите себя в руках. Не плачьте, не кричите, говорите коротко по существу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5. Обязательно ведите счет времени, отмечая с помощью спичек, камешков или черточек на стене прошедшие дн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6. Постарайтесь вступить в эмоциональный контакт с бандитами, которые вас охраняют, иногда бывает и так, что им строжайше запрещено отвечать на вопросы заложников. Тогда разговаривайте как бы самим с собой, читайте стихи или вполголоса пойте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7. Постоянно тренируйте память. Вспоминая, например исторические даты, фамилии одноклассников, номера телефонов коллег по работе или учебы и т.д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8. Не давайте ослабнуть сознанию. Если есть возможность, обязательно соблюдайте правила личной гигиены. Человек, который перестает чистить каждый день зубы, бриться, очень быстро опускается мораль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9. Насколько позволяют силы и пространство помещения, занимайтесь физическими упражнения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3.10. Никогда не теряйте надежду на благополучный исход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С.П.Фатьянов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0"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/>
      </w:pPr>
      <w:r>
        <w:rPr/>
        <w:t>Приложение 10</w:t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ерсоналу и учащимся</w:t>
      </w:r>
    </w:p>
    <w:p>
      <w:pPr>
        <w:pStyle w:val="Heading6"/>
        <w:suppressAutoHyphens w:val="tru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условиях возможного биологического зара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озникновение и распространение инфекционных заболев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 В результате применения бактериологического заражения возможны массовые заболевания постоянного состава и учащихся особо опасными инфекционными болезнями людей (чума, холера, натуральная оспа, сибирская язва) и животных (чума крупного рогатого скота, ящур, сап, сибирская язва и др.)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9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 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при работе с зараженными животными, загрязненными предметами – через раны и трещины на руках, при употреблении в пищу зараженных продуктов питания и воды, недостаточно обработанных термически, воздушно-капельным путем при вдых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3. Внешние признаки инфекционного заболевания появляются не сразу с момента внедрения патогенного микроба в организм, а лишь через некоторое время. Время от момента внедрения микроорганизма до проявления болезни называют инкубационным периодом. Продолжительность инкубационного периода у каждого инфекционного заболевания разная: от нескольких часов до нескольких недель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екционные заболевания отличаются от всех других тем, что достаточно быстро распространяются среди люд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5. Все инфекционные заболевания заразны и передаются от больного человека или больного животного к здоровом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ути передачи инфек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20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кально-оральным путем передаются все кишечные инфекции («болезни грязных рук»); патогенный микроб с калом, рвотными массами больного человека или бациллоносителя попадает на пищевые продукты, воду, посуду, а затем через рот попадает в желудочно-кишечный тракт здорового человека, вызывая заболевани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душно-капельным путем распространяются все вирусные заболевания верхних дыхательных путей, в первую очередь грипп: вирус со слизью при чихании или разговоре попадает на слизистые верхних дыхательных путей здорового человека, который при этом заражается и заболевает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38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идкостный путь передачи характерен для так называемых кровяных инфекций; переносчиками этой труппы заболеваний служат кровососущие насекомые: блохи, вши, клещи, комары (таким образом, передаются чума, сыпной тиф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носчиками зоонозных инфекций служат дикие и домашние животные; заражение происходит при укусах или при тесном контакте с больным животным (типичный представитель таких заболеваний - бешенство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актным или контактно-бытовым путем происходит заражение большинством венерических заболеваний при тесном общении здорового человека с больным (контактно-бытовым путем передаются и грибковые заболевания на коже и ногтях).</w:t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С.П.Фатья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111"/>
      </w:tblGrid>
      <w:tr>
        <w:trPr/>
        <w:tc>
          <w:tcPr>
            <w:tcW w:w="43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«Средняя </w:t>
            </w:r>
          </w:p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школа №19</w:t>
            </w:r>
          </w:p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»</w:t>
            </w:r>
          </w:p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/И.В. Гребнева/</w:t>
            </w:r>
          </w:p>
          <w:p>
            <w:pPr>
              <w:pStyle w:val="Normal"/>
              <w:spacing w:lineRule="auto" w:line="240" w:before="0" w:after="0"/>
              <w:ind w:firstLine="17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_______ 2013 г.</w:t>
            </w:r>
          </w:p>
        </w:tc>
      </w:tr>
      <w:tr>
        <w:trPr/>
        <w:tc>
          <w:tcPr>
            <w:tcW w:w="435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6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ожение об  организации   безопасности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 МБОУ «Средняя общеобразовательная школа №19 г. Йошкар-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глублённым изучением отдельных предмет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пропускного реж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ламентация деятельности сотрудников охра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е полож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Настоящее положение разработано в соответствии с требованиями, изложенными в нормативных документах по обеспечению антитеррористической защищенности, обеспечению охраны труда, пожарной безопасности и безопасности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ропускной режим устанавливается в целях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прохода (выхода) учащихся, работников, посетителей в здание образовательного учрежд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въезда (выезда) транспортных средств на территорию образовательного учрежд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я вноса (выноса) материальных средств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я несанкционированного проникновения граждан, транспортных средств и посторонних предметов на территорию и в здание образовательного учреждения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я террористических актов в здании и территории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ходные двери, запасные выходы оборудуются  легко открываемыми изнутри прочными запорами и замками. Ключи от запасных выходов хранятся в установленном директором образовательного учреждения месте и выдаются с разрешения директора или под контролем заместителя директора по административно-хозяйствен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ропускной режим  осуществляется в учебное врем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.00 до 19.00 – представителем охранной фирмы и вахтером образовательного учреждения (ежеднев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9.00 до 7.00 следующего дня – ночными  сторож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Ответственным за организацию и обеспечение пропускного режима в образовательном учреждении назначается заместитель директора по АХ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Пункт пропуска оснащается комплектом документов по организации  безопасности образовательного учреждения, в том числе по организации пропускного режима (приказы, памятки, инструкции, списки учащихся и сотрудников), оборудуется телефоном и кнопкой тревож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Требования настоящего Положения распространяются в полном объеме на всех работников и учащихся, в части их касающихся. Данное положение доводится до всех работников образовательного учреждения  под роспись перед началом учебного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Организация пропускного режи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Пропуск учащихся и посетите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 Вход учащихся в образовательное учреждение  осуществляется самостоятельно по пропускам или в сопровождении родителей (законных представителей) без  записи в журнале регистрации посетителей с 7.45 до 8.1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 Посетители пропускаются в образовательное учреждение  на основании паспорта или иного документа, удостоверяющего личность, с обязательной фиксацией данных в журнале регистрации посетителей (приложение 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 При выполнении в образовательном учреждении строительных, монтажных,  ремонтных работ или текущего обслуживания пожарной сигнализации, электрооборудования, систем тепло и водоснабжения допуск рабочих осуществляется по списку подрядной организации, согласованному с директором. Производство работ осуществляется под контролем заместителя директора по АХР или  назначенного приказом директора представителя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 Посетитель может перемещаться по территории образовательного учреждения  только в сопровождении дежурного педагогического работника или принимающего работ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. пропуск посетителей в здание образовательное учреждение  во время учебных занятий допускается с разрешения директ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. После окончания времени, отведенного для входа учащихся в образовательное учреждение на занятия или выхода с занятий, дежурный администратор  обязан произвести осмотр помещений образовательное учреждение  в целях  выявления посторонних и подозрительных предме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. Проход родителей на классные собрания, классные мероприятия осуществляются по списку, составленному и подписанному классным руководителем, на основании документа, удостоверяющего личность, предъявленного родителями  (законными представителями) учащихся ответственному за пропускной режим. Регистрация данных в журнале учета посетителей в этом случае не производ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. Нахождение учащихся после окончания занятий в здании образовательного учреждения  без ведущего педагога (классного руководителя, руководителя кружка, секции) запреща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. Нахождение участников образовательного процесса на территории образовательного учреждения  после окончания рабочего дня без разрешения руководства образовательного учреждения запрещ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Осмотр вещей посет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. При наличии у посетителей ручной клади  дежурный охранник предлагает добровольно предъявить содержимое ручной кла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. В случае отказа вызывается дежурный администратор, посетителю предлагается подождать его у входа в образовательное учреждение. При отказе предъявить содержимое ручной клади дежурному администратору посетителю предлагается покинуть здание и территорию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. Если посетитель, не предъявивший к осмотру ручную кладь, отказывается покинуть территорию образовательного учреждения, ответственный за пропускной режим (охранник, вахтер) или дежурный администратор, оценив обстановку, информирует директора (заместителя директора) и действует по его указаниям, при необходимости вызывает наряд полиции, используя кнопку тревожной сигнал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Пропуск автотранспорта на территорию образовательного учрежд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. Въезд автотранспорта на территорию образовательного учреждения должен быть согласован с директ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2.  Осмотр въезжающего транспорта и груза  производится перед ворот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 Стоянка личного автотранспорта работников на территории образовательного учреждения  запреще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4. В выходные, праздничные дни и в ночное время  допуск автотранспорта на территорию осуществляется с письменного разрешения директора с обязательным указанием фамилий ответственных, времени и цели нахождения автотранспорта на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5. Обо всех случаях длительного нахождения неустановленных транспортных средств в непосредственной близости от образовательного учреждения, а также транспорта, вызывающего подозрение, ответственный за пропускной режим (охранник) информирует директора и при необходимости по телефону районный орган внутренних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6. Данные о въезжающем на территорию автотранспорте фиксируются в журнале регистрации автотранспорта (приложение 2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7. Действие  лица, отвечающего за пропуск автотранспорта, в случае возникновения нештатной ситуации аналогичны  действиям лица, осуществляющего пропускной режим посет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егламентация деятельности сотрудников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Сотрудник охраны в работе руководствуется: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й должностной инструкцией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внутреннего распорядка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ложением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о пропускном режи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Сотрудник охраны должен знать особенности образовательного учреждения и прилегающей местности, расположение и порядок работы пожарной сигнализации, средств связи и пожаротушения, правила их использования и обслужи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 На посту охраны должны быть: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о телефонах дежурных служб правоохранительных органов, ГО и ЧС, аварийно-спасательных служб, администрации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оложение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 пропускном режиме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ая инструкция сотрудника охран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 охраны обязан: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заступлением на пост осуществить обход территории  образовательного учреждения, проверить отсутствие повреждений на внешнем ограждении, воротах, окнах и дверях запасных выходов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жить о произведенной смене и выявленных недостатках дежурному администратору или директору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пускной режим в образовательное учреждение в соответствии с настоящим Положением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 обстановки, складывающейся на территории образовательного учреждения и прилегающей к ней местности с помощью видеокамер наружного и внутреннего наблюдения и  визуальным способом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лиц, пытающихся в нарушение установленных правил проникнуть на территорию, совершить противоправные действия в отношении учащихся, работников, имущества и оборудования образовательного учреждения. В необходимых случаях с помощью средств связи вызывать наряд полиции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обход территории не реже трех раз в день: перед началом образовательного процесса, во время занятий и после  их окончания. Обращать внимание на наличие подозрительных группировок, поджидающих возвращаемых домой из образовательного учреждения учащихся в целях совершения противоправных действий. При обнаружении таких фактов немедленно принимать меры и докладывать администрации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осуществлять дополнительный осмотр территории и помещений образовательного учреждения;</w:t>
            </w:r>
          </w:p>
          <w:p>
            <w:pPr>
              <w:pStyle w:val="Normal"/>
              <w:spacing w:lineRule="auto" w:line="240" w:before="0" w:after="0"/>
              <w:ind w:left="360" w:firstLine="5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подозрительных лиц, взрывоопасных или подозрительных предметов и других возможных предпосылок к чрезвычайным ситуациям вызвать полицию и сообщить администр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ник имеет право: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ь от обучающихся, персонала и посетителей соблюдения   настоящего Положения и правил внутреннего распорядка;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ть немедленного устранения выявленных недостатков, пресекать попытки нарушения распорядка дня и пропускного режима;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ыполнения своих служебных обязанностей пользоваться средствами связи,   видеонаблюдения и другим оборудованием образовательн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труднику охраны запрещается:</w:t>
            </w:r>
          </w:p>
          <w:p>
            <w:pPr>
              <w:pStyle w:val="Normal"/>
              <w:spacing w:lineRule="auto" w:line="240" w:before="0" w:after="0"/>
              <w:ind w:left="720" w:firstLine="1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идать пост без разрешения директора;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 образовательное учреждение посторонних лиц с нарушением установ  ленных правил;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лашать посторонним лицам информацию, которая может быть использована против безопасности образовательного процесса;</w:t>
            </w:r>
          </w:p>
          <w:p>
            <w:pPr>
              <w:pStyle w:val="Normal"/>
              <w:spacing w:lineRule="auto" w:line="240" w:before="0" w:after="0"/>
              <w:ind w:left="31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ть на рабочем месте, употреблять спиртные напитки, слабоалкогольные коктейли, пиво, наркотические, психотропные и токсически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урнал  регистрации  посетителей</w:t>
            </w:r>
          </w:p>
          <w:tbl>
            <w:tblPr>
              <w:tblW w:w="9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5"/>
              <w:gridCol w:w="540"/>
              <w:gridCol w:w="1026"/>
              <w:gridCol w:w="1248"/>
              <w:gridCol w:w="669"/>
              <w:gridCol w:w="702"/>
              <w:gridCol w:w="946"/>
              <w:gridCol w:w="985"/>
              <w:gridCol w:w="917"/>
              <w:gridCol w:w="869"/>
            </w:tblGrid>
            <w:tr>
              <w:trPr>
                <w:trHeight w:val="2049" w:hRule="atLeast"/>
                <w:cantSplit w:val="true"/>
              </w:trPr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ат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.И.О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сетителя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и серия  паспорта (удостоверения )</w:t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емя входа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емя выхода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Цель посещения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кому из работников прибыл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ись охранник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зультат осмотр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чной клади</w:t>
                  </w:r>
                </w:p>
              </w:tc>
            </w:tr>
            <w:tr>
              <w:trPr/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237" w:type="dxa"/>
                  <w:gridSpan w:val="10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napToGrid w:val="false"/>
                    <w:spacing w:lineRule="auto" w:line="240" w:before="0" w:after="0"/>
                    <w:ind w:firstLine="787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ind w:firstLine="787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Журнал заводится перед началом учебного года и ведется до начала следующего учебного года. Он должен быть пронумерован, прошнурован и скреплен печатью. На первой странице делается запись о дате его заведения.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/>
                    <w:t>Журнал  регистрации  автотранспорта</w:t>
                  </w:r>
                </w:p>
                <w:tbl>
                  <w:tblPr>
                    <w:tblW w:w="90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3"/>
                    <w:gridCol w:w="553"/>
                    <w:gridCol w:w="1053"/>
                    <w:gridCol w:w="1166"/>
                    <w:gridCol w:w="863"/>
                    <w:gridCol w:w="860"/>
                    <w:gridCol w:w="780"/>
                    <w:gridCol w:w="702"/>
                    <w:gridCol w:w="709"/>
                    <w:gridCol w:w="967"/>
                    <w:gridCol w:w="915"/>
                  </w:tblGrid>
                  <w:tr>
                    <w:trPr/>
                    <w:tc>
                      <w:tcPr>
                        <w:tcW w:w="4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/п</w:t>
                        </w:r>
                      </w:p>
                    </w:tc>
                    <w:tc>
                      <w:tcPr>
                        <w:tcW w:w="5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ата </w:t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рка,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ос. номер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автомобиля</w:t>
                        </w:r>
                      </w:p>
                    </w:tc>
                    <w:tc>
                      <w:tcPr>
                        <w:tcW w:w="11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аименован организации, к которой принадлежит</w:t>
                        </w:r>
                      </w:p>
                    </w:tc>
                    <w:tc>
                      <w:tcPr>
                        <w:tcW w:w="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Ф.И.О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одителя</w:t>
                        </w:r>
                      </w:p>
                    </w:tc>
                    <w:tc>
                      <w:tcPr>
                        <w:tcW w:w="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Номер и серия паспорта</w:t>
                        </w:r>
                      </w:p>
                    </w:tc>
                    <w:tc>
                      <w:tcPr>
                        <w:tcW w:w="7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Цель приезда</w:t>
                        </w:r>
                      </w:p>
                    </w:tc>
                    <w:tc>
                      <w:tcPr>
                        <w:tcW w:w="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ремя въезда в МБОУ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Время выезда из МБОУ</w:t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одпись охранника</w:t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Результат осмотра</w:t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6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1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center" w:pos="4677" w:leader="none"/>
                            <w:tab w:val="right" w:pos="9355" w:leader="none"/>
                          </w:tabs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трудник, ответственный за выполнение мероприятий по антитеррористической защит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БОУ «Средняя общеобразовательная школа №19 г. Йошкар-Ола                      С.П.Фатьян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6"/>
        </w:tabs>
        <w:ind w:left="15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74"/>
        </w:tabs>
        <w:ind w:left="1974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752"/>
        </w:tabs>
        <w:ind w:left="27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170"/>
        </w:tabs>
        <w:ind w:left="317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66"/>
        </w:tabs>
        <w:ind w:left="4366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144"/>
        </w:tabs>
        <w:ind w:left="5144" w:hanging="180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spacing w:lineRule="exact" w:line="226" w:before="0" w:after="0"/>
      <w:ind w:left="540" w:right="19" w:hanging="84"/>
      <w:jc w:val="both"/>
    </w:pPr>
    <w:rPr>
      <w:rFonts w:ascii="Times New Roman" w:hAnsi="Times New Roman" w:eastAsia="Times New Roman" w:cs="Times New Roman"/>
      <w:b/>
      <w:bCs/>
      <w:color w:val="000000"/>
      <w:spacing w:val="-1"/>
      <w:w w:val="8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8:00Z</dcterms:created>
  <dc:creator>larisa</dc:creator>
  <dc:description/>
  <cp:keywords/>
  <dc:language>en-US</dc:language>
  <cp:lastModifiedBy>larisa</cp:lastModifiedBy>
  <dcterms:modified xsi:type="dcterms:W3CDTF">2014-02-05T11:39:00Z</dcterms:modified>
  <cp:revision>1</cp:revision>
  <dc:subject/>
  <dc:title/>
</cp:coreProperties>
</file>